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Protokół przekazania prac projektowych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dnia 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nr ..................... z dnia ...................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emat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firstLine="113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................... Jednostka Projektowa 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zekazuje niżej wymienioną dokumentację techniczną dla zadania jak w tytule celem sprawdzenia zgodności z zapisami umowy* i ustaleniami z Rad Technicznych*.</w:t>
      </w:r>
    </w:p>
    <w:tbl>
      <w:tblPr>
        <w:tblW w:w="9264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5888"/>
        <w:gridCol w:w="1056"/>
        <w:gridCol w:w="1552"/>
      </w:tblGrid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loś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wagi</w:t>
            </w:r>
          </w:p>
        </w:tc>
      </w:tr>
      <w:tr>
        <w:trPr>
          <w:trHeight w:val="473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Zamawiający sprawdzi ww. dokumentację w terminie do dnia ..................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Jednostka Projektująca wystawi fakturę po otrzymaniu podpisanego protokołu zdawczego* (zdawczo-odbiorczego*) stanowiącego załącznik do protokołu przekazani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</w:t>
      </w:r>
      <w:r>
        <w:rPr>
          <w:rFonts w:cs="Calibri" w:ascii="Calibri" w:hAnsi="Calibri"/>
          <w:b/>
          <w:i/>
          <w:sz w:val="24"/>
          <w:szCs w:val="24"/>
        </w:rPr>
        <w:t>Zamawiający                                                                                   Jednostka Projektowa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8"/>
          <w:szCs w:val="24"/>
        </w:rPr>
      </w:pPr>
      <w:r>
        <w:rPr>
          <w:rFonts w:cs="Calibri" w:ascii="Calibri" w:hAnsi="Calibri"/>
          <w:b/>
          <w:i/>
          <w:sz w:val="28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7:00Z</dcterms:created>
  <dc:creator/>
  <dc:description/>
  <cp:keywords/>
  <dc:language>en-US</dc:language>
  <cp:lastModifiedBy/>
  <dcterms:modified xsi:type="dcterms:W3CDTF">2023-05-05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