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Protokół przekazania prac projektowych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z dnia ........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mowa nr ..................... z dnia 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Temat:</w:t>
      </w:r>
      <w:r>
        <w:rPr>
          <w:b/>
          <w:sz w:val="32"/>
        </w:rPr>
        <w:t xml:space="preserve"> </w:t>
      </w:r>
      <w:r>
        <w:rPr>
          <w:sz w:val="32"/>
        </w:rPr>
        <w:t>...................................................................................................</w:t>
      </w:r>
    </w:p>
    <w:p>
      <w:pPr>
        <w:pStyle w:val="Normal"/>
        <w:ind w:firstLine="1134"/>
        <w:rPr/>
      </w:pPr>
      <w:r>
        <w:rPr>
          <w:sz w:val="32"/>
        </w:rPr>
        <w:t>..................................................................................................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dniu ................ Jednostka Projektowa 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zekazuje niżej wymienioną dokumentację techniczną dla zadania jak w tytule celem sprawdzenia zgodności z zapisami umowy* i ustaleniami z Rad Technicznych*.</w:t>
      </w:r>
    </w:p>
    <w:tbl>
      <w:tblPr>
        <w:tblW w:w="9264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5888"/>
        <w:gridCol w:w="1056"/>
        <w:gridCol w:w="1552"/>
      </w:tblGrid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>
          <w:trHeight w:val="473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mawiający sprawdzi w/w dokumentację w terminie do dnia ............</w:t>
      </w:r>
    </w:p>
    <w:p>
      <w:pPr>
        <w:pStyle w:val="TextBody"/>
        <w:rPr/>
      </w:pPr>
      <w:r>
        <w:rPr/>
        <w:t>Jednostka Projektująca wystawi fakturę po otrzymaniu podpisanego protokołu zdawczego* (zdawczo-odbiorczego*) stanowiącego załącznik do protokołu przekazania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Zamawiający                                                                    Jednostka Projektowa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145790" cy="4032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4579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-46990</wp:posOffset>
              </wp:positionV>
              <wp:extent cx="58693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9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3.7pt" to="458.25pt,-3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1357630" cy="737235"/>
          <wp:effectExtent l="0" t="0" r="0" b="0"/>
          <wp:docPr id="3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50:00Z</dcterms:created>
  <dc:creator>Zarząd Dróg Wojewódzkich</dc:creator>
  <dc:description/>
  <cp:keywords/>
  <dc:language>en-US</dc:language>
  <cp:lastModifiedBy>Krzysztof Łata</cp:lastModifiedBy>
  <cp:lastPrinted>2004-02-17T13:07:00Z</cp:lastPrinted>
  <dcterms:modified xsi:type="dcterms:W3CDTF">2023-04-14T08:51:00Z</dcterms:modified>
  <cp:revision>4</cp:revision>
  <dc:subject/>
  <dc:title>Protokół przekazania prac projektowych</dc:title>
</cp:coreProperties>
</file>